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Lamp"; (Stevie Nick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ICKS STEVIE ROCK 198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using Trax, output to JV-80 and Kawai FS-800.  SYSEX for JV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and performance available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